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137160</wp:posOffset>
                </wp:positionV>
                <wp:extent cx="1915795" cy="5130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リスタライズ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プロペリングシルバー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ラソルスターシフォ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スディレクショコラ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ョー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ヘルカタストリュ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フレーションワ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ヴワル魔法チョコ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ワードティラミ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インペリシャブル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メイルシュークリー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404pt;mso-wrap-distance-left:9.05pt;mso-wrap-distance-right:9.05pt;mso-wrap-distance-top:0pt;mso-wrap-distance-bottom:0pt;margin-top:10.8pt;mso-position-vertical-relative:text;margin-left: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リスタライズ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プロペリングシルバー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ラソルスターシフォン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スディレクショコラ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ョー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ヘルカタストリュ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フレーションワ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ヴワル魔法チョコ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ワードティラミス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インペリシャブル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メイルシュークリーム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ふわふわの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雪のような粉砂糖をかけた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ころころと転がる小型のケーキ２つセッ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茄子っぽい形のシフォン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定番のチョコレートケーキとショート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手で溶けず、口の中で崩壊す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一口サイズ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きく膨らんだチョコレートスフレ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魔館をかたどった形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リームを幾重に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積み重ねて作られたティラミ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ラズベリーを練りこんだ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赤いクリームの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一口では食べきれない大きな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渦巻き型のシュークリーム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ふわふわの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雪のような粉砂糖をかけた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ころころと転がる小型のケーキ２つセッ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茄子っぽい形のシフォン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定番のチョコレートケーキとショート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手で溶けず、口の中で崩壊す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一口サイズ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きく膨らんだチョコレートスフレ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魔館をかたどった形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リームを幾重に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積み重ねて作られたティラミ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ラズベリーを練りこんだ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赤いクリームの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一口では食べきれない大きな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渦巻き型のシュークリー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パチュリー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チュッパチェッ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・チェリーブロッサ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ラクルフルーツ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霊烏路抹茶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ストバイフェニック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デーモンロード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レッドマジッ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ォレストクレー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紅葉スコー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マイスコー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スイートポテ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ステロイドタル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平安のダーククラフテ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メイ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パチュリー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チュッパチェッ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・チェリーブロッサム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ラクルフルーツ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霊烏路抹茶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パフェ・ストバイフェニック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デーモンロード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レッドマジッ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ォレストクレー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紅葉スコー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スカーレットマイスコー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スイートポテト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ステロイドタル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平安のダーククラフティ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166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16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定番デザート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よりも更に豪華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シロップ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７種類の具材を使った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0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注文しにくいと評判（？）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西行妖がモデルの、桜色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守矢神社提供のフルーツ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高級宇治茶使用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鳳凰をかたどった飾りが鮮やか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ョコレートソース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苺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キウイなどのクレープ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すっきりとした甘さの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ですが、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店長が時間を操れるのでいつでもどうぞ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歯ごたえ抜群の硬いタル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サクランボを使った古風なタルト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06.8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定番デザート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よりも更に豪華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シロップ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７種類の具材を使った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0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注文しにくいと評判（？）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西行妖がモデルの、桜色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守矢神社提供のフルーツ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高級宇治茶使用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鳳凰をかたどった飾りが鮮やか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ョコレートソース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苺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キウイなどのクレープ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すっきりとした甘さの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真っ赤な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ですが、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店長が時間を操れるのでいつでもどうぞ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歯ごたえ抜群の硬いタル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サクランボを使った古風なタルト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19:00Z</dcterms:modified>
  <cp:revision>9</cp:revision>
  <dc:subject/>
  <dc:title/>
</cp:coreProperties>
</file>